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0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списании инвестиционных паев в связи с их обменом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должна быть сделана рас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списываемых инвестиционных паях в связи с их обменом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обмениваемых инвестиционных паев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обмена инвестиционных паев:</w:t>
            </w:r>
            <w:r>
              <w:rPr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омер заявки на обмен, дата принятия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7</w:t>
          </w:r>
          <w:r>
            <w:rPr>
              <w:sz w:val="8"/>
              <w:szCs w:val="14"/>
              <w:u w:val="single"/>
            </w:rPr>
            <w:t>3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32:00Z</dcterms:created>
  <dc:creator>belyaev</dc:creator>
  <dc:description/>
  <dc:language>en-US</dc:language>
  <cp:lastModifiedBy>kurashov</cp:lastModifiedBy>
  <cp:lastPrinted>2005-01-27T19:07:00Z</cp:lastPrinted>
  <dcterms:modified xsi:type="dcterms:W3CDTF">2005-06-10T08:32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7922795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